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sz w:val="17"/>
          <w:szCs w:val="17"/>
          <w:u w:val="single"/>
        </w:rPr>
      </w:pPr>
      <w:r>
        <w:rPr>
          <w:b/>
          <w:sz w:val="17"/>
          <w:szCs w:val="17"/>
          <w:u w:val="single"/>
        </w:rPr>
        <w:t>Lord of the Flies-Multimedia Presentation Rubric</w:t>
      </w:r>
    </w:p>
    <w:p>
      <w:pPr>
        <w:pStyle w:val="NormalWeb"/>
        <w:rPr/>
      </w:pPr>
      <w:r>
        <w:rPr>
          <w:b/>
          <w:bCs/>
          <w:sz w:val="17"/>
          <w:szCs w:val="17"/>
        </w:rPr>
        <w:t>Instructions:</w:t>
      </w:r>
      <w:r>
        <w:rPr/>
        <w:t xml:space="preserve"> Use this rubric as you work on your presentation.  Your presentation will be graded using this same rubric.  Be mindful to address all aspects of your task in the development of your project. </w:t>
      </w:r>
    </w:p>
    <w:tbl>
      <w:tblPr>
        <w:tblW w:w="12952" w:type="dxa"/>
        <w:jc w:val="left"/>
        <w:tblInd w:w="-45" w:type="dxa"/>
        <w:tblLayout w:type="fixed"/>
        <w:tblCellMar>
          <w:top w:w="15" w:type="dxa"/>
          <w:left w:w="15" w:type="dxa"/>
          <w:bottom w:w="15" w:type="dxa"/>
          <w:right w:w="15" w:type="dxa"/>
        </w:tblCellMar>
      </w:tblPr>
      <w:tblGrid>
        <w:gridCol w:w="4312"/>
        <w:gridCol w:w="2340"/>
        <w:gridCol w:w="2880"/>
        <w:gridCol w:w="3420"/>
      </w:tblGrid>
      <w:tr>
        <w:trPr>
          <w:tblHeader w:val="true"/>
        </w:trPr>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b/>
                <w:bCs/>
                <w:sz w:val="17"/>
                <w:szCs w:val="17"/>
              </w:rPr>
              <w:t>4</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b/>
                <w:bCs/>
                <w:sz w:val="17"/>
                <w:szCs w:val="17"/>
              </w:rPr>
              <w:t>3</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b/>
                <w:bCs/>
                <w:sz w:val="17"/>
                <w:szCs w:val="17"/>
              </w:rPr>
              <w:t>2</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7"/>
                <w:szCs w:val="17"/>
              </w:rPr>
            </w:pPr>
            <w:r>
              <w:rPr>
                <w:b/>
                <w:bCs/>
                <w:sz w:val="17"/>
                <w:szCs w:val="17"/>
              </w:rPr>
              <w:t>1</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Content: Purpose</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has a theme that makes an important and meaningful statement about my topic. All parts of my presentation relate to the theme in a meaningful wa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has a theme. All parts of my presentation make an important statement about my topic.</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 xml:space="preserve">My presentation has a topic. Most parts of my presentation make an important statement about the topic, but some parts may be off topic. </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seems to have a topic, but many parts are off topic.</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Content: Conclusions</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synthesize my own experiences and knowledge with the research to draw important and meaningful conclusions about my own character developmen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synthesize my own experiences and knowledge with the research to draw conclusions about my character developme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try to use my knowledge and the research to draw conclusions, but some of my ideas are not logical or based on credible evidenc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rarely draw conclusions, and when I do, they are not logical.</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Content: Key Points</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organize my presentation around a few concise points that support the theme and synthesize the most important information I have discovered and the conclusions I have draw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organize my presentation around a few concise points that support the theme.</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include some main points in my presentation, but they may be wordy or missing information.</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do not identify the main points in my presentation.</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Multimedia Features</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use graphics, video, sound, and other multimedia features effectively to communicate my theme and create interest. I follow all copyright laws when I use multimedia featur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use some graphics, video, sound, and other multimedia features to enhance and support my key poi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use graphics, video, sound, and other multimedia features, but some features detract from my key points.</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do not use graphics, video, sound, or other multimedia features, or the ones I use detract from my key points.</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Creativity</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includes unique features that communicate meaningful fresh insights and perspectives in unusual and surprising way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communicates insights in unusual and surprising way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try to communicate fresh insights in unusual and surprising ways, but some of my methods distract rather than support my presentation’s the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is predictable.</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Organization</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begins with a slide that builds curiosity and interest in the theme, organizes information in a logical order, and leaves the audience with an important idea about the theme to think abou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begins with an introduction that describes the theme in an interesting way, organizes information in order, and concludes with a summary of the most important point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has an introduction and a conclusion, but they may not engage the audience in thinking about my theme. The order of the information may not help me communicate the the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presentation is missing an introduction or a conclusion and is organized in a way that confuses the audience.</w:t>
            </w:r>
          </w:p>
        </w:tc>
      </w:tr>
      <w:tr>
        <w:trPr/>
        <w:tc>
          <w:tcPr>
            <w:tcW w:w="1295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 w:val="17"/>
                <w:szCs w:val="17"/>
              </w:rPr>
            </w:pPr>
            <w:r>
              <w:rPr>
                <w:b/>
                <w:sz w:val="17"/>
                <w:szCs w:val="17"/>
              </w:rPr>
              <w:t>Oral Presentation</w:t>
            </w:r>
          </w:p>
        </w:tc>
      </w:tr>
      <w:tr>
        <w:trPr/>
        <w:tc>
          <w:tcPr>
            <w:tcW w:w="4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have rehearsed my presentation. I speak clearly and smoothly in an engaging way. I show poise and confidence, interact appropriately with my audience, and handle unexpected problems effectively.</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have rehearsed my presentation. I speak clearly and smoothly. I show poise and audience awarenes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I could have rehearsed my presentation more carefully. Sometimes, my audience loses interest or has difficulty understanding me.</w:t>
            </w:r>
          </w:p>
        </w:tc>
        <w:tc>
          <w:tcPr>
            <w:tcW w:w="3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7"/>
                <w:szCs w:val="17"/>
              </w:rPr>
            </w:pPr>
            <w:r>
              <w:rPr>
                <w:sz w:val="17"/>
                <w:szCs w:val="17"/>
              </w:rPr>
              <w:t>My audience has difficulty following my presentation and understanding me. I did not practice enough.</w:t>
            </w:r>
          </w:p>
        </w:tc>
      </w:tr>
    </w:tbl>
    <w:p>
      <w:pPr>
        <w:pStyle w:val="Normal"/>
        <w:rPr>
          <w:sz w:val="17"/>
          <w:szCs w:val="17"/>
        </w:rPr>
      </w:pPr>
      <w:r>
        <w:rPr>
          <w:sz w:val="17"/>
          <w:szCs w:val="17"/>
        </w:rPr>
      </w:r>
    </w:p>
    <w:sectPr>
      <w:type w:val="nextPage"/>
      <w:pgSz w:orient="landscape" w:w="15840" w:h="122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5:47:00Z</dcterms:created>
  <dc:creator>Eldred Central School</dc:creator>
  <dc:description/>
  <cp:keywords/>
  <dc:language>en-US</dc:language>
  <cp:lastModifiedBy>Eldred Central School</cp:lastModifiedBy>
  <dcterms:modified xsi:type="dcterms:W3CDTF">2010-07-06T15:47:00Z</dcterms:modified>
  <cp:revision>2</cp:revision>
  <dc:subject/>
  <dc:title> </dc:title>
</cp:coreProperties>
</file>